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исследование посвящено методике проведения этимологического анализа словарных слов как средству развития орфографической грам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 и постановка проблемы исследо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но-орфографическая работа занимает одно из видных мест в общей системе обучения русскому языку. Орфографическая грамотность школьников во многом зависит от умения учителя правильно организовать занятия по изучению новых слов и словосочетаний. При объяснении трудных слов необходимо учитывать те закономерности, исторические процессы, которые обусловили происхождение слова. Ещё в дореволюционной школе в начальных классах при объяснении орфограмм, которые представляли трудность для учащихся, учителя обращались к сведениям по этимологии. В своё время К.Д. Ушинский считал, что уже на третьем году обучения дети должны хорошо знать, что слово </w:t>
      </w:r>
      <w:r>
        <w:rPr>
          <w:i/>
          <w:sz w:val="28"/>
          <w:szCs w:val="28"/>
        </w:rPr>
        <w:t>«прозрачный» - от зреть, «вчера» - от вечер, вечерни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этимологического анализа необходимо в современной школе. «Наша орфография, будучи почти последовательно этимологической, дает этому богатейшую пищу. Она заставляет разлагать слова на составные части, подыскивать им родственные формы» (Шерба Л.В.; 1957. с.5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учном обосновании нуждается, например, правило о правописании гласных, не проверяемых ударением. Школьный учебник не разъясняет их правописание, ограничивается лишь советом запомнить предлагаемый перечень слов, что вызывает значительные трудности у учащихся, во-первых, ввиду их многочисленности, т.к. еще Я.А. Коменский приводил один из принципов успешного обучения: «Никто не будет обременен чрезмерным количеством подлежащего изучению материала» (Коменский Я.А.; 1989. с.59), а этимологический анализ позволяет сузить  круг слов для заучивания,  во-вторых, известно, что механическое запоминание без понимания и осмысления является самой трудной формой получения знаний. Такое обучение не является интерес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обучение, в том числе русскому языку, было успешным, нужно учитывать при обучении особенности психологического развития детей младшего школьного возраста: мышления, воображения, памяти, внимания, особенности развития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тие речи</w:t>
      </w:r>
      <w:r>
        <w:rPr>
          <w:sz w:val="28"/>
          <w:szCs w:val="28"/>
        </w:rPr>
        <w:t xml:space="preserve"> начинается в первые годы жизни ребенка. Младший школьник может употреблять в речи от 3000 до 7000 слов. Этимологический анализ позволяет привить интерес к урокам русского языка, путем занимательных упражнений, развить языковое чутье, расширять кругозор сделать запоминание более легким, расширить словарный запас ученика. Ребенок будет легче и уверенней употреблять слово в устной и письменной речи, если происхождение слова дойдет до его сознания. С работы  над словом начинается формирование связной речи. От качества работы учителя на данном этапе будет зависеть дальнейшая судьба слова: войдет ли оно в активный словарь учащегося или останется в пассивном запа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ая деятельность неукоснительно требует от ребёнка запоминания. Психологи говорят о том, насколько поразительна </w:t>
      </w:r>
      <w:r>
        <w:rPr>
          <w:i/>
          <w:iCs/>
          <w:sz w:val="28"/>
          <w:szCs w:val="28"/>
        </w:rPr>
        <w:t>память</w:t>
      </w:r>
      <w:r>
        <w:rPr>
          <w:sz w:val="28"/>
          <w:szCs w:val="28"/>
        </w:rPr>
        <w:t xml:space="preserve"> ребенка на сказки, рассказы, истории. Этимологические справки слов напоминают удивительные сказки и истории. Понимание является необходимым условием запоминания. Поняв, с помощью этимологического анализа как образовалось словарное слово, можно легко усвоить его написание, не прибегая к заучи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ышления</w:t>
      </w:r>
      <w:r>
        <w:rPr>
          <w:sz w:val="28"/>
          <w:szCs w:val="28"/>
        </w:rPr>
        <w:t xml:space="preserve"> также имеет свои особенности. По мнению психолога Рубинштейна С.Л. нельзя отрывать речь и мышление друг от друга. В своей речи мы формулируем наши мысли.  (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7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ребёнка характерно установление причинно-следственных связей при познании окружающего мира. При конкретности детского мышления, плохо усваиваются термины, которые имеют абстрактные значения и их нужно ставить на прочный фундамент предметного значения. Т.о. ребёнок может устанавливать причинно-следственные связи при написании непроверяемых слов путём установления их этимологии, объяснения значения и мн.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активность ребёнка направлена на исследование окружающего мира, организует его </w:t>
      </w:r>
      <w:r>
        <w:rPr>
          <w:i/>
          <w:sz w:val="28"/>
          <w:szCs w:val="28"/>
        </w:rPr>
        <w:t>внимание</w:t>
      </w:r>
      <w:r>
        <w:rPr>
          <w:sz w:val="28"/>
          <w:szCs w:val="28"/>
        </w:rPr>
        <w:t xml:space="preserve"> на обследуемых объектах так долго, пока не иссякнет интерес. Если 6-7 летний ребёнок занят важной для него игрой, то он может, не отвлекаясь, играть два, а то и три часа. Эта особенность внимания является одним из оснований включения в занятие этимологического анализа, который вносит элементы игры, смену рода деятельности на уро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ображения</w:t>
      </w:r>
      <w:r>
        <w:rPr>
          <w:sz w:val="28"/>
          <w:szCs w:val="28"/>
        </w:rPr>
        <w:t xml:space="preserve"> интенсивно проходит в младшем школьном возрасте. Наиболее ярко воображение проявляется в рисовании, сочинение сказок, рассказов. Множество этимологических справок (часто это даже целые истории, рассказы) только будут развивать воображение школьников, их творчество, вызывать интерес к у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этимологический анализ слова поддерживает и развивает интерес к русскому языку, благоприятно воздействует на развитие речи учащихся, мышления, воображения, памяти, внимания в силу возрастных особенностей младших шк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ая вывод из всего выше сказанного, хочется привести слова: «Всеми возможными способами нужно воспламенять в детях горячее стремление к знанию и учению. Одним из важных средств, стимулирующих у школьников горячее стремление к учению, является познавательный интерес. Хороший ученик будет сгорать от нетерпения учиться, не боясь никаких трудов, лишь бы овладеть наукой…». (Коменский Я.А.; 1955, с. 5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 исследования: </w:t>
      </w:r>
      <w:r>
        <w:rPr>
          <w:sz w:val="28"/>
          <w:szCs w:val="28"/>
        </w:rPr>
        <w:t>каким образом этимологический анализ слова позволяет улучшить орфографическую грамотность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исследования: </w:t>
      </w:r>
      <w:r>
        <w:rPr>
          <w:sz w:val="28"/>
          <w:szCs w:val="28"/>
        </w:rPr>
        <w:t>экспериментально доказать эффективность этимологического анализа слов в повышение орфографической грамо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словарные слова в учебниках русского языка для начальной школы, изучаемые с помощью этимологическ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следования: </w:t>
      </w:r>
      <w:r>
        <w:rPr>
          <w:sz w:val="28"/>
          <w:szCs w:val="28"/>
        </w:rPr>
        <w:t>этимологический анализ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применение этимологического анализа слова на уроках русского языка способствует улучшению грамотности при осмыслении и понимании написания словарных слов, углубляет знание языка, повышает интерес к нему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теоретический материал по теме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анализировать изучение словарных слов в школьном учебнике, представить этимологические справки к словарным сло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тавить систему заданий по работе над словарными сло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ериментально доказать эффективность этимологического анализа в повышении орфографической грамо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етическая основа исслед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етодика преподавания русского языка в начальных классах: учеб. Пособие для студ. высш. пед. учеб. заведений / Львов М.Р., Горецкий. В.Г. - М.: издательский центр «Академия»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тиха З.А.  Современное русское словообразование.- М.: Просвещение – 19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иодическая печат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Анализ лингвистической и методологической литературы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Педагогический эксперимент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3. Наблюдени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Опис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:</w:t>
      </w:r>
      <w:r>
        <w:rPr>
          <w:sz w:val="28"/>
          <w:szCs w:val="28"/>
        </w:rPr>
        <w:t xml:space="preserve"> материалы данного исследования могут быть использованы учителями начальных классов и студентами в ходе педагогическ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исследования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и методическая литерату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литерату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печа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2 «А» класса школы №15 г. Лесосибирс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3 «А» класса Высокогорской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руктура исследования: </w:t>
      </w:r>
      <w:r>
        <w:rPr>
          <w:sz w:val="28"/>
          <w:szCs w:val="28"/>
        </w:rPr>
        <w:t>работа состоит из введения, двух глав, заключения, списка использованной литературы состоящего из 42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ываются актуальность выбора темы исследования, его цель, предмет, объект, формулируются основные задачи, характеризуются практическая значимость, источники и метод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«Этимологический аспект структуры слова» раскрываются понятия этимологии как науки, этимологического анализа слова, представлены исторические процессы изменения значений и структуры с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главе «Этимологический анализ слов как методический прием при обучении орфографии» даются этимологические справки к словарным словам школьных учебников традиционной системы обучения и системы Р.О., предлагаются упражнения к работе со словарными словами, приводится экспериментальное исследование доказывающее эффективность этимологического анализа в повышении орфографической грамотности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излагаются вытекающие из выпускного исследования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1 приводится диаграмма результатов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ложении №2 находятся оцененные проверочные работы, выполненные школьниками экспериментальных и контрольны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50:00Z</dcterms:created>
  <dc:creator>bug</dc:creator>
  <dc:description/>
  <dc:language>en-US</dc:language>
  <cp:lastModifiedBy>bug</cp:lastModifiedBy>
  <dcterms:modified xsi:type="dcterms:W3CDTF">2003-05-04T09:55:00Z</dcterms:modified>
  <cp:revision>40</cp:revision>
  <dc:subject/>
  <dc:title>Введение</dc:title>
</cp:coreProperties>
</file>